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6 год и на плановый период 2027 и 2028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6 год и на плановый период 2027 и 202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8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28.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870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801.1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4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48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0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9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48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0.1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4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690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9.5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06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7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.9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91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91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91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.9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.9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38.4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38.4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5-12-24T11:24:00Z</dcterms:modified>
  <cp:revision>103</cp:revision>
  <dc:subject/>
  <dc:title/>
</cp:coreProperties>
</file>